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65291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11533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09591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806368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73564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723264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72843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67635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75862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